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În acest secol este resimţită, mai mult ca oricând, nevoia de a asista învăţarea prin intermed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tehnologiei informatice şi comunicaţionale. Dacă în anul 2003, profesorii români care predau matemati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şi ştiinţele raportau că 1-2% dintre elevii de clasa a VIII-a utilizează calculatorul în scopul instruirii, î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nul 2007, acest procent, este cuprins între 2 şi 3%. Însă, în acest răstimp, cu 30% mai mulţi elevi a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cces la Internet, şi cu 37% mai mulţi elevi au acces la computere la şcoală*. În aceste condiţii, devin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necesitate integrarea tehnologiei informatice şi comunicaţionale în procesul de predare-învăţare-evalu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Structurat pe 3 capitole (1. Utilizarea tehnologiei informatice şi comunicaţionale în procesul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edare; 2. Utilizarea tehnologiei informatice şi comunicaţionale în procesul de învăţare şi 3. Evalu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învăţării care integrează tehnologia informatică şi comunicaţională), prezentul modul se poate adapt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multor scopuri de învăţar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 instrumentarea cadrelor didactice în domeniul practicilor novatoare în ceea ce priveşte predarea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învăţarea/ evaluare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 stimularea creativităţii cadrelor didactice în ceea ce priveşte proiectarea predării şi a evaluă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gresului elevilor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 descoperirea de soluţii fl exibile pentru folosirea calculatorului la orice oră de curs şi î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ctivităţile extracurricula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 stimularea învăţării prin fructifi carea motivaţiei elevilor de a folosi calculator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Este de remarcat că acest modul a fost astfel conceput încât să poată reprezenta un instrument real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îmbunătăţire a activităţii practicianului, în condiţiile racordării la rezultatele cercetărilor curen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domeniul educaţion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şadar, prima parte se adresează cadrelor didactice oferindu-le căi pentru optim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cesului de predare prin efi cientizarea strategiilor didactice pe baza utilizării tehnologiei informat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şi comunicaţionale; utilizarea efi cientă a tehnologiilor moderne se poate realiza numai în condiţ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iectării demersului didactic, în mod corect şi coerent, racordat la cerinţele unei instruiri centrat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elev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Cea de-a doua parte poate fi folosită de profesori pentru explorarea unor soluţii de integr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calculatorului în activitatea de învăţare şi de comunicare a învăţării – e-mailul, mesajele inst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blogurile, saiturile wiki. În ultima parte, profesorii sunt asistaţi în vederea familiarizării cu noi strateg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de evaluare pentru lecţiile centrate pe elev şi cu noi instrumente de evaluare continuă prin care dorim s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eîntregim şi să accesibilizăm conceptul de evaluare formativă. La fi nal, trecem în revistă câteva exemp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de instrumente de evaluare a proceselor, produselor şi performanţelor practice rezultate din integ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tehnologiei informatice şi comunicaţion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În vederea facilitării achiziţiilor, modulul conţine, pe lângă informaţie şi o varietate de sarcini de lucru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care incită la descoperirea soluţiilor adecvate la diversele probleme ridica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20:00Z</dcterms:created>
  <dc:creator>Administrator</dc:creator>
  <dc:description/>
  <cp:keywords/>
  <dc:language>en-US</dc:language>
  <cp:lastModifiedBy>Statie</cp:lastModifiedBy>
  <dcterms:modified xsi:type="dcterms:W3CDTF">2010-03-24T15:20:00Z</dcterms:modified>
  <cp:revision>3</cp:revision>
  <dc:subject/>
  <dc:title/>
</cp:coreProperties>
</file>